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Unit: Fitness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Grade or Subject: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Spacing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50"/>
        <w:gridCol w:w="3240"/>
        <w:gridCol w:w="3330"/>
        <w:gridCol w:w="2250"/>
      </w:tblGrid>
      <w:tr>
        <w:trPr>
          <w:trHeight w:val="11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sential Ques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oncept/Cont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kill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istrict Benchmark Assessment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tandards</w:t>
            </w:r>
          </w:p>
        </w:tc>
      </w:tr>
      <w:tr>
        <w:trPr>
          <w:trHeight w:val="58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are the components to being a physically fit person? 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can I practice the six fundamental skills to become a better athlete?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ople make choices that directly affect health and lifelong fitness.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our health related fitness components include: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o respiratory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durance,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cular strength,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cular endurance,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exibility. 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ix skill-related components to becoming a more skillful athlete are:  agility, balance, coordination, power, reaction time, and speed.   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ate a fitness plan utilizing the health-related fitness components..  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identify 7 major muscles in the body (biceps, abdominals, quadriceps, and hamstrings, gastronomies, deltoid, triceps) 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their resting heart rate and determine their target heart rate.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fitness plan progression and make adjustme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sychomotor (physical/kinesthetic) </w:t>
            </w:r>
            <w:r>
              <w:rPr>
                <w:sz w:val="20"/>
                <w:szCs w:val="20"/>
              </w:rPr>
              <w:t>Fitness Pl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tness Quiz- Multiple Choi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itored Fitness Testing**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Students will make selections of jump rope, stairs, skip-its, and track.  Muscular endurance and muscular strength exercises include:  quick fit bands, climber, ropes, pull-up bar, modified pull-up bar, push-ups, curl-ups and dips0</w:t>
            </w:r>
          </w:p>
          <w:p>
            <w:pPr>
              <w:pStyle w:val="Normal"/>
              <w:spacing w:before="0" w:after="20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develop habits and plans for lifelong fitness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identify key components to wellness.  </w:t>
            </w:r>
          </w:p>
        </w:tc>
      </w:tr>
    </w:tbl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44"/>
        <w:szCs w:val="44"/>
      </w:rPr>
      <w:t>Consensus Map Template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19:00Z</dcterms:created>
  <dc:creator>Ann Johnson</dc:creator>
  <dc:description/>
  <cp:keywords/>
  <dc:language>en-US</dc:language>
  <cp:lastModifiedBy>Ann</cp:lastModifiedBy>
  <cp:lastPrinted>2009-04-28T13:04:00Z</cp:lastPrinted>
  <dcterms:modified xsi:type="dcterms:W3CDTF">2009-07-30T10:50:00Z</dcterms:modified>
  <cp:revision>3</cp:revision>
  <dc:subject/>
  <dc:title>Core Map Template</dc:title>
</cp:coreProperties>
</file>